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Heading1"/>
              <w:rPr/>
            </w:pPr>
            <w:r>
              <w:rPr/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 Ульяновской области на 200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адресная инвестицион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03,5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Долевое участие области в реализации федеральных целевых программ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316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 «Связь и информатик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ЦП «Электронная Россия»                                                                     - реализация мероприятий по развитию информационно-вычислительной сети органов исполнительной вла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 «Сельское хозяйство и рыболов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ЦП «Социальное развитие села до 2010 год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рование процентных ставок по  кредитам, привлекаемым гражданами на строительство (приобретение) жилья в сельской мест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 «Другие вопросы в области национальной эконом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</w:rPr>
              <w:t>Областная целевая программа «Повышение плодородия почв Ульяновской области (2005-2010 годы)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ловский групповой водопров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ение строительства Павловского группового водопровода (участок Шихан –Гора – р.п.Павловка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дготовка проектно-сметной документации на строительст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череди Павловского группового водопровод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оектно-сметной документации на проведение ремонтных работ магистрального водопровода (участок р.п.Старая Кулатка-р.п.Радищев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 «Жилищное хозяй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ЦП «Жилище» на 2002-2010 годы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Подпрограмма «Реформирование и модернизация жилищно-коммунального комплекса»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ые сети канализации. Очистные сооружения в р.п.Старая Кула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Подпрограмма «Обеспечение жильем молодых семей»                                                                             - субсидии на приобретение жиль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ФЦП «Сокращение различий в социально-экономическом развитии регионов Российской Федерации (2002-2010 годы и до 2015 года)»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локальных источников тепла с разгрузкой квартальных котельных и сокращением радиусов тепловых сет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 «Здравоохранение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ФЦП «Предупреждение и борьба с заболеваниями социального характера» (2002-2006 годы), подпрограмма «О мерах по развитию онкологической помощи населению Российской Федерации»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рой для дистанционной лучевой терапии к радиологическому корпусу, г.Ульянов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ФЦП «Дети России» (2003-2006 годы), подпрограмма «Здоровый ребенок» (2003-2006 годы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роительство столовой детского санатория «Юлово» Инзен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роектно-изыскательские работы, согласование и проведение экспертиз проектно-сметной документации по объектам, включаемым в федеральную адресную инвестиционную программу, федеральные и областные целевые программы на 2006 и 2007 годы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6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 «Сельское хозяйство и рыболов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ФЦП «Социальное развитие села до 2010 года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8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ипоселковые газопров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1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альные водопров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ФЦП «Сокращение различий в социально-экономическом развитии регионов Российской Федерации (2002-2010 годы и до 2015 года)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6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окальные котельны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азопров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0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 «Жилищное хозяй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ФЦП «Жилище» на 2002-2010 годы, подпрограмма «Реформирование и модернизация жилищно-коммунального комплекс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чистные сооруж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 Согласование и проведение экспертиз проектно-сметной документ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Понижение уровня грунтовых вод. Противооползневые мероприятия и реконструкция крепления верхового откоса дамбы в г.Сенгиле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6. Берегоукрепительные работы на Куйбышевском водохранилище в устье р.Тушонка у г.Сенгиле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финансирование ОГУ «Ульяновскоблстройзаказчик» Департамента сельского хозяйства Ульяновской области по выполнению функций заказчика-застройщика на объектах ФАИП и ФЦП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04 «Другие вопросы в области здравоохра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орт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Физкультура и спорт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проектирование и строительство физкультурно-оздоровительного комплекса в г.Ульяновск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1 «Другие вопросы в области национальной эконом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I. Связь и информатика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тизация здравоохранения (телемедицина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 «Коммунальное хозяй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Дорожное хозяйство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моста в с.Канадей Николаев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Коммунальное строительство, всего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98,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высокого давления от п.Береговой Самарской области до р.п.Тереньга Тереньгуль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водовода с сооружениями для р.п.Вешкайм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 на строительство полигона твердых бытовых отходов в р.п.Павлов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полигона твердых бытовых отходов в р.п.Павлов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разведочно-эксплуатационной скважины в с.Евлейка Павлов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 на очистные сооружения в г.Инз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троительство газопровода высокого давления и  реконструкция котельной дома отдыха «Карлинская роща», в том числе проектные работы, согласования и экспертизы проек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по газификации сельских населенных пунктов Ульяновской област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2,8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ведение ремонтных работ в 2006 году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череди Ульяновского группового водопровода в Радищевском район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государственной регистрации прав собственности на газопровод высокого давления «р.п.Старая Майна-с.Красная Рек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Погашение задолженности прошлых лет за выполненные работы, всего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4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1"/>
              <w:rPr/>
            </w:pPr>
            <w:r>
              <w:rPr/>
              <w:t>ОГУП «Ульяновскоблгазстрой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провод высокого давления р.п.Канадей-р.п.Николаев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провод высокого давления г.Никольск-г.Инз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4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провод к котельной районной больницы в р.п.Старая Кулат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капитального строительства» Департамента сельского хозяйства Ульяновской области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ня в г.Инзе, ОАО «Инзенский мехэнергосервис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тельная (проектно-изыскательские работы) в р.п.Языково Карсунского района, ПК ПИ «Ульяновскагропромпроект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«Другие вопросы в области  образования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капитального строительства» Департамента сельского хозяйства Ульяновской области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школа в с.Чувашская Решетка Барыш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итм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в с.Безводовка Кузоватовского района, Кузоватовское МС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ый корпус (проектно-изыскательские работы) в с.Тагай Майнского района, ПК ПИ «Ульяновскагропромпроект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«Другие вопросы в области здравоохранения и спорт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Управление капитального строительства» Департамента сельского хозяйства Ульяновской обла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ширение и реконструкция МСЧ-65 в г.Димитровграде (хирургический корпус), возмещение затрат по содержанию за 2002-2005 годы (подрядчик – ООО «Димитровград-Строй»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ширение и реконструкция МСЧ-65 в г.Димитровграде (хирургический корпус), техническая паспортизация с присвоением кадастровых номеров, Ульяновское ОГУП Б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 «Другие вопросы в области жилищно-коммунального хозяй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 «Ульяновскоблстройзаказчик» Департамента сельского хозяйства Ульяновской обла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кальные котельные (проектно-изыскательские работы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«Другие вопросы в области  образования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I. Образование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0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школы в г.Инз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проектно-изыскательские работы, согласование и проведение  экспертиз проектно-сметной документации для проведения капитального ремонта помещений областного Дворца детского творчества учащихся, г. Ульяновс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ектно-изыскательские работы школы на 198 мест в с.Большой Чирклей Николаев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ектно-изыскательские работы, согласование, экспертизы проекта и реконструкция детского сада под среднюю школу в с.Старая Тюгальбуга Новомалыклин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тировка проектно-сметной документации на строительство сельских шко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«Другие вопросы в области здравоохранения и спорт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>. Здравоохранение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0,0</w:t>
            </w:r>
          </w:p>
        </w:tc>
      </w:tr>
      <w:tr>
        <w:trPr>
          <w:trHeight w:val="266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конструкция 1 спального корпуса санатория «Сосновка» в с.Сосновка Карсунского района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упка гастрофиброскопа для Ульяновской центральной районной больниц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й ремонт существующего здания роддома на территории районной больницы в р.п.Сурское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, согласование и проведение экспертиз проектно-сметной документации на строительство поликлиники в Засвияжском районе г.Ульяновс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ширение и реконструкция МСЧ-65 в г.Димитровграде (хирургический корпус), затраты по содержанию за период с 01.01.2006 по 27.02.2006, ООО «Димитровградстро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02 «Охрана растительных и животных видов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реды их обита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Х. Охрана окружающей среды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66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о-изыскательские работы на очистку «Озеро-родник» р.п.Радище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ектно-изыскательские работы на обустройство водозабора «Озеро-родник» р.п.Радище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11 «Другие вопросы в области национ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 xml:space="preserve"> . Градостроительная деятельность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,0</w:t>
            </w:r>
          </w:p>
        </w:tc>
      </w:tr>
      <w:tr>
        <w:trPr>
          <w:trHeight w:val="266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работка документов территориального планирования Ульяновской обла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 «</w:t>
            </w:r>
            <w:r>
              <w:rPr>
                <w:sz w:val="28"/>
              </w:rPr>
              <w:t>Периодическая печать и издательств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XI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</w:rPr>
              <w:t>Периодическая печать и издательства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82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й ремонт здания, расположенного по адресу: г.Ульяновск, ул.Пушкинская, д.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3 «</w:t>
            </w: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/>
            </w:pPr>
            <w:r>
              <w:rPr/>
              <w:t>XII</w:t>
            </w:r>
            <w:r>
              <w:rPr>
                <w:lang w:val="ru-RU"/>
              </w:rPr>
              <w:t>. Национальная безопасность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6,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- ремонт здания РОВД в р.п.Базарный Сызга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- ремонт здания РУВД Заволжского района г.Ульяновс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- капитальный ремонт ПЧ-15 по охране Заволжского района, пр.Инженерный, д.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- капитальный ремонт отдельного поста ПЧ-41 по охране р.п.Измайлово Барышск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115 «Другие общегосударственные вопросы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/>
            </w:pPr>
            <w:r>
              <w:rPr/>
              <w:t>XIII</w:t>
            </w:r>
            <w:r>
              <w:rPr>
                <w:lang w:val="ru-RU"/>
              </w:rPr>
              <w:t>. Общегосударственные вопросы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- лабораторное обследование и проектные работы на реконструкцию здания Дома культуры им.Чкалова под областной архи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501 «Жилищное строительство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/>
            </w:pPr>
            <w:r>
              <w:rPr/>
              <w:t>XIV</w:t>
            </w:r>
            <w:r>
              <w:rPr>
                <w:lang w:val="ru-RU"/>
              </w:rPr>
              <w:t>. Жилищное строительство»,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lang w:val="ru-RU"/>
              </w:rPr>
              <w:t>- 22-квартирный жилой дом по ул.Ипподромной в г.Ульяновске (электрические сети к жилому дому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23:00Z</dcterms:created>
  <dc:creator>bychkova</dc:creator>
  <dc:description/>
  <cp:keywords/>
  <dc:language>en-US</dc:language>
  <cp:lastModifiedBy>Budget-6</cp:lastModifiedBy>
  <cp:lastPrinted>2006-09-11T14:56:00Z</cp:lastPrinted>
  <dcterms:modified xsi:type="dcterms:W3CDTF">2006-09-11T10:59:00Z</dcterms:modified>
  <cp:revision>145</cp:revision>
  <dc:subject/>
  <dc:title>Приложение 7</dc:title>
</cp:coreProperties>
</file>